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u w:val="single"/>
        </w:rPr>
      </w:pPr>
      <w:r>
        <w:rPr>
          <w:b/>
          <w:sz w:val="28"/>
        </w:rPr>
        <w:t xml:space="preserve">CONSILIUL JUDE|EAN V^LCEA                                          </w:t>
      </w:r>
      <w:r>
        <w:rPr>
          <w:b/>
          <w:sz w:val="28"/>
          <w:u w:val="single"/>
        </w:rPr>
        <w:t>AVIZAT</w:t>
      </w:r>
    </w:p>
    <w:p>
      <w:pPr>
        <w:pStyle w:val="Normal"/>
        <w:rPr/>
      </w:pPr>
      <w:r>
        <w:rPr>
          <w:b/>
          <w:sz w:val="28"/>
        </w:rPr>
        <w:t>DIREC|IA ECONOMIC~                                               VICEPRE}EDINTE,</w:t>
      </w:r>
    </w:p>
    <w:p>
      <w:pPr>
        <w:pStyle w:val="Normal"/>
        <w:rPr/>
      </w:pPr>
      <w:r>
        <w:rPr>
          <w:b/>
          <w:sz w:val="28"/>
        </w:rPr>
        <w:t xml:space="preserve">Nr. 3989 din 28 martie 2006                              </w:t>
      </w:r>
    </w:p>
    <w:p>
      <w:pPr>
        <w:pStyle w:val="Normal"/>
        <w:rPr/>
      </w:pPr>
      <w:r>
        <w:rPr>
          <w:b/>
          <w:sz w:val="28"/>
        </w:rPr>
        <w:t>B/2</w:t>
        <w:tab/>
        <w:tab/>
        <w:tab/>
        <w:tab/>
        <w:tab/>
        <w:tab/>
        <w:tab/>
        <w:tab/>
        <w:t xml:space="preserve">                       Ion C[le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RAPORT DE SPECIALITAT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 proiectul de hot`r@re privind modificarea Programului de transport rutier de persoane prin servicii regulate [n trafic jude\ean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e perioada 2005-2008, aprobat prin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Hot`r@rea Consiliului Jude\ean V@lcea nr. 63/15 aprilie 20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</w:rPr>
        <w:tab/>
      </w:r>
      <w:r>
        <w:rPr>
          <w:sz w:val="28"/>
        </w:rPr>
        <w:t xml:space="preserve"> </w:t>
      </w:r>
    </w:p>
    <w:p>
      <w:pPr>
        <w:pStyle w:val="TextBodyIndent"/>
        <w:rPr/>
      </w:pPr>
      <w:r>
        <w:rPr>
          <w:sz w:val="28"/>
        </w:rPr>
        <w:t xml:space="preserve">Prin expunerea de motive [nregistrat` la nr. </w:t>
      </w:r>
      <w:r>
        <w:rPr/>
        <w:t>3988</w:t>
      </w:r>
      <w:r>
        <w:rPr>
          <w:sz w:val="28"/>
        </w:rPr>
        <w:t xml:space="preserve"> din </w:t>
      </w:r>
      <w:r>
        <w:rPr/>
        <w:t>28</w:t>
      </w:r>
      <w:r>
        <w:rPr>
          <w:sz w:val="28"/>
        </w:rPr>
        <w:t xml:space="preserve"> martie 2006  se propune modificarea Programului de transport rutier de persoane prin servicii regulate [n trafic jude\ean, pe perioada 2005-2008, aprobat prin Hot`r@rea Consiliului Jude\ean V@lcea nr. 63/15 aprilie 2005, ca urmare a solicit`rii Institu\iei Prefectului - Jude\ul V@lcea, </w:t>
      </w:r>
      <w:r>
        <w:rPr/>
        <w:t xml:space="preserve">prin adresa nr. 3562/17.03.2006 ]i a </w:t>
      </w:r>
      <w:r>
        <w:rPr>
          <w:sz w:val="28"/>
        </w:rPr>
        <w:t>solicit`rii operatorului de transport SC BUS - TRANS S.R.L. R@mnicu V@lcea,</w:t>
      </w:r>
      <w:r>
        <w:rPr/>
        <w:t xml:space="preserve"> prin adresa nr. 21.06.03.2006,</w:t>
      </w:r>
      <w:r>
        <w:rPr>
          <w:sz w:val="28"/>
        </w:rPr>
        <w:t xml:space="preserve"> de a pune [n aplicare Sentin\a nr. 797/27.12.2005, pronun\at` de Tribunalul V@lcea, dup` cum urmeaz`:</w:t>
      </w:r>
    </w:p>
    <w:p>
      <w:pPr>
        <w:pStyle w:val="TextBodyIndent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Traseele atribuite</w:t>
      </w:r>
      <w:r>
        <w:rPr>
          <w:sz w:val="28"/>
        </w:rPr>
        <w:t xml:space="preserve">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b/>
          <w:sz w:val="28"/>
        </w:rPr>
        <w:t>092 "HOREZU - PIETRARI - R^MNICU V^LCEA"</w:t>
      </w:r>
      <w:r>
        <w:rPr>
          <w:sz w:val="28"/>
        </w:rPr>
        <w:t xml:space="preserve">, cu 2 curse planificate cu microbuze ]i 7 curse planificate cu autobuze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b/>
          <w:sz w:val="28"/>
        </w:rPr>
        <w:t>093 "HOREZU - PLATFORMA CHIMIC~ - R^MNICU V^LCEA"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cu 3 curse planificate cu autobuze;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b/>
          <w:sz w:val="28"/>
        </w:rPr>
        <w:t>094 "R^MNICU V^LCEA - PIETRARI - BISTRI|A"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cu 9 curse planificate cu microbuze;</w:t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sz w:val="28"/>
        </w:rPr>
        <w:t>se vor oferta ca trasee distincte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 xml:space="preserve">Preciz`m totodat` c`, [n conformitate cu prevederile Ordinului ministrului transporturilor, construc\iilor ]i turismului pentru aprobarea Normelor privind organizarea ]i efectuarea transporturilor rutiere ]i a activit`\ilor conexe acestora, nr. 1987/2005, prin care a fost eliminat` no\iunea de grup` de trasee, se impune modificarea Programului de transport rutier de persoane prin servicii regulate [n trafic jude\ean, pe perioada 2005-2008, </w:t>
      </w:r>
      <w:r>
        <w:rPr>
          <w:b/>
        </w:rPr>
        <w:t>[n sensul aprob`rii traseelor ca trasee distincte ]i pentru ofertele neatribuite men\ionate mai jos, astfel: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b/>
          <w:sz w:val="28"/>
        </w:rPr>
        <w:t>Traseele r`mase neatribuite</w:t>
      </w:r>
      <w:r>
        <w:rPr>
          <w:sz w:val="28"/>
        </w:rPr>
        <w:t xml:space="preserve">, respectiv: 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012 "R^MNICU V^LCEA - OLTCHIM - B~ILE GOVORA"</w:t>
      </w:r>
      <w:r>
        <w:rPr>
          <w:sz w:val="28"/>
        </w:rPr>
        <w:t xml:space="preserve">,  cu 2 curse; 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013 "B~ILE GOVORA - MIH~E}TI - GARA GOVORA"</w:t>
      </w:r>
      <w:r>
        <w:rPr>
          <w:sz w:val="28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>cu 1 curs`.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1 "R^MNICU V^LCEA - B~BENI - FR^NCE}TI"</w:t>
      </w:r>
      <w:r>
        <w:rPr>
          <w:sz w:val="28"/>
        </w:rPr>
        <w:t xml:space="preserve">, cu 5 curse; 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2 "R^MNICU V^LCEA - B~BENI - P~DURE|U"</w:t>
      </w:r>
      <w:r>
        <w:rPr>
          <w:sz w:val="28"/>
        </w:rPr>
        <w:t xml:space="preserve">, cu 1 curs`; 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>traseul</w:t>
      </w:r>
      <w:r>
        <w:rPr>
          <w:b/>
          <w:sz w:val="28"/>
        </w:rPr>
        <w:t xml:space="preserve"> 113 "R^MNICU V^LCEA - B~BENI - VII}OARA"</w:t>
      </w:r>
      <w:r>
        <w:rPr>
          <w:sz w:val="28"/>
        </w:rPr>
        <w:t>, cu 1 curs`;</w:t>
      </w:r>
    </w:p>
    <w:p>
      <w:pPr>
        <w:pStyle w:val="Normal"/>
        <w:ind w:firstLine="144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4 "R^MNICU V^LCEA - B~BENI - SURPATE"</w:t>
      </w:r>
      <w:r>
        <w:rPr>
          <w:sz w:val="28"/>
        </w:rPr>
        <w:t>, cu 1 curs`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6 "BREZOI - PERI}ANI - ML~CENI"</w:t>
      </w:r>
      <w:r>
        <w:rPr>
          <w:sz w:val="28"/>
        </w:rPr>
        <w:t>, cu 1 curs`;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7 "BREZOI - CORNET GAR~ - TITE}TI"</w:t>
      </w:r>
      <w:r>
        <w:rPr>
          <w:sz w:val="28"/>
        </w:rPr>
        <w:t xml:space="preserve">, cu 1 curs`; 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8 "CORNET - RACOVI|A - TITE}TI"</w:t>
      </w:r>
      <w:r>
        <w:rPr>
          <w:sz w:val="28"/>
        </w:rPr>
        <w:t xml:space="preserve">, cu 2 curse; </w:t>
      </w:r>
    </w:p>
    <w:p>
      <w:pPr>
        <w:pStyle w:val="Normal"/>
        <w:ind w:left="1440" w:hanging="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19 "C^INENI - GREBLE}TI - BOI}OARA"</w:t>
      </w:r>
      <w:r>
        <w:rPr>
          <w:sz w:val="28"/>
        </w:rPr>
        <w:t xml:space="preserve">, cu 5 curse; </w:t>
      </w:r>
    </w:p>
    <w:p>
      <w:pPr>
        <w:pStyle w:val="Normal"/>
        <w:ind w:left="720" w:firstLine="72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20 "C^INENI - C^INENI-CONSILIU - GREBLE}TI"</w:t>
      </w:r>
      <w:r>
        <w:rPr>
          <w:sz w:val="28"/>
        </w:rPr>
        <w:t xml:space="preserve">, cu </w:t>
      </w:r>
    </w:p>
    <w:p>
      <w:pPr>
        <w:pStyle w:val="Normal"/>
        <w:ind w:left="720" w:hanging="720"/>
        <w:jc w:val="both"/>
        <w:rPr/>
      </w:pPr>
      <w:r>
        <w:rPr>
          <w:sz w:val="28"/>
        </w:rPr>
        <w:t>1 curs`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•</w:t>
      </w: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traseul </w:t>
      </w:r>
      <w:r>
        <w:rPr>
          <w:b/>
          <w:sz w:val="28"/>
        </w:rPr>
        <w:t>121 "C^INENI - BOI}OARA - PERI}ANI"</w:t>
      </w:r>
      <w:r>
        <w:rPr>
          <w:sz w:val="28"/>
        </w:rPr>
        <w:t>, cu 2 curse;</w:t>
      </w:r>
    </w:p>
    <w:p>
      <w:pPr>
        <w:pStyle w:val="Normal"/>
        <w:numPr>
          <w:ilvl w:val="0"/>
          <w:numId w:val="0"/>
        </w:numPr>
        <w:ind w:left="0" w:firstLine="720"/>
        <w:jc w:val="both"/>
        <w:rPr>
          <w:sz w:val="28"/>
        </w:rPr>
      </w:pPr>
      <w:r>
        <w:rPr>
          <w:b/>
          <w:sz w:val="28"/>
        </w:rPr>
        <w:t>se vor oferta ca trasee distincte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Propunerea este [n conformitate cu prevederile art. 52 din Norma privind organizarea ]i efectuarea transporturilor rutiere ]i a activit`\ilor conexe acestora, aprobat` prin Ordinul ministrului transporturilor, construc\iilor ]i turismului nr. 1987/18 noiembrie 2005.</w:t>
      </w:r>
    </w:p>
    <w:p>
      <w:pPr>
        <w:pStyle w:val="Normal"/>
        <w:ind w:firstLine="720"/>
        <w:jc w:val="both"/>
        <w:rPr/>
      </w:pPr>
      <w:r>
        <w:rPr>
          <w:sz w:val="28"/>
        </w:rPr>
        <w:t>Av@nd [n vedere prevederile acestei Norme metodologice, solicitarea Institu\iei Prefectului - Jude\ul V@lcea, solicitarea Societ`\ii Comerciale BUS - TRANS S.R.L. R@mnicu V@lcea, v` rug`m s` analiza\i ]i s` adopta\i proiectul de hot`r@re prezentat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   </w:t>
      </w:r>
      <w:r>
        <w:rPr>
          <w:b/>
          <w:sz w:val="28"/>
        </w:rPr>
        <w:t>DIRECTOR EXECUTIV,                                              }EF BIROU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Mircea Constantin Predescu                               Stoian - Tomescu An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VN/VN/1 ex.</w:t>
        <w:tab/>
        <w:tab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sectPr>
      <w:footerReference w:type="default" r:id="rId2"/>
      <w:type w:val="nextPage"/>
      <w:pgSz w:w="12240" w:h="15840"/>
      <w:pgMar w:left="1800" w:right="72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0:54:00Z</dcterms:created>
  <dc:creator>computer</dc:creator>
  <dc:description/>
  <dc:language>en-US</dc:language>
  <cp:lastModifiedBy>computer</cp:lastModifiedBy>
  <cp:lastPrinted>2006-04-03T16:58:00Z</cp:lastPrinted>
  <dcterms:modified xsi:type="dcterms:W3CDTF">2006-04-03T13:59:00Z</dcterms:modified>
  <cp:revision>15</cp:revision>
  <dc:subject/>
  <dc:title/>
</cp:coreProperties>
</file>